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</w:t>
        <w:br/>
        <w:t xml:space="preserve">«О внесении изменения в Закон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рограммы управления государственной собственностью Ульяновской области на 2017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 потребует внесения изменения в Подпрограмму «Снижение рисков и смягчение последствий чрезвычайных ситуаций природного и техногенного характера на территории Ульяновской области» на 2014 – 2020 годы» Государственной программы Ульяновской области «Обеспечение правопорядка и безопасности жизнедеятельности на территории Ульяновской области» на 2014 - 2020 годы», утвержденной Постановлением Правительства Ульяновской области </w:t>
        <w:br/>
        <w:t>от 11.09.2013 № 37/413-П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ции и экономики Ульяновской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руководитель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-23</cp:lastModifiedBy>
  <cp:lastPrinted>2017-07-13T12:03:00Z</cp:lastPrinted>
  <dcterms:modified xsi:type="dcterms:W3CDTF">2017-07-13T14:00:00Z</dcterms:modified>
  <cp:revision>9</cp:revision>
  <dc:subject/>
  <dc:title>ПЕРЕЧЕНЬ АКТОВ</dc:title>
</cp:coreProperties>
</file>